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сследовательской компет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тельские знания, умения и навы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воисточни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ие умения;</w:t>
              <w:br/>
              <w:t>Знание типов каталогов и умение работать с ними;</w:t>
              <w:br/>
              <w:t>Навыки работы со справочной литературой;</w:t>
              <w:br/>
              <w:t>Навыки ориентировки в профессиональной периодической литературе;</w:t>
              <w:br/>
              <w:t>Умение вести записи по прочитанному;</w:t>
              <w:br/>
              <w:t>Умение видеть структуру изложенного материала;</w:t>
              <w:br/>
              <w:t>Умение систематизировать материа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явлений и фа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 навыки выбора объекта наблюдения;</w:t>
              <w:br/>
              <w:t>Умение и навык определения цели и задачи наблюдения;</w:t>
              <w:br/>
              <w:t>Умение и навыки проведения наблюдения;</w:t>
              <w:br/>
              <w:t>Умение точно и полно фиксировать наблюдаемые явления;</w:t>
              <w:br/>
              <w:t>Умение анализировать данные наблюдения;</w:t>
              <w:br/>
              <w:t>Умение проводить самоконтроль и самооцен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влений и фа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членять изучаемое явление на составные элементы;</w:t>
              <w:br/>
              <w:t>Умение сравнивать, сопоставлять;</w:t>
              <w:br/>
              <w:t>Умение и навыки мысленно соединять части явлений и устанавливать их взаимосвяз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лемы (задач) и ее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педагогическую ситуацию;</w:t>
              <w:br/>
              <w:t>Умение увидеть и сформулировать проблему;</w:t>
              <w:br/>
              <w:t>Умение находить способы решения проблемы;</w:t>
              <w:br/>
              <w:t>Умение проверить решение проблем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гипоте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обрать и проверить данные, на которых строится гипотеза;</w:t>
              <w:br/>
              <w:t>Умение провести поисковый эксперимент;</w:t>
              <w:br/>
              <w:t>Умение формулировать гипотезу;</w:t>
              <w:br/>
              <w:t>Умение уточнить гипотез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эксперимента (расчеты, теоретическое исследование), обработка и обобщение результа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исходные данные;</w:t>
              <w:br/>
              <w:t>Умение разработать идею эксперимента (исследования);</w:t>
              <w:br/>
              <w:t>Умение разработать технологию и методику эксперимента;</w:t>
              <w:br/>
              <w:t>Умение провести эксперимент;</w:t>
              <w:br/>
              <w:t>Умение подвести итоги эксперимента;</w:t>
              <w:br/>
              <w:t>Умение осуществить самоконтроль и самооцен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езультатов исследования, формулировка общих выв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проделанную работу с целью выявления наиболее существенных ее результатов;</w:t>
              <w:br/>
              <w:t>Умение формулировать обобщающие выводы в соответствии с поставленными целями и задачами и результатами их выполнения;</w:t>
              <w:br/>
              <w:t>Умение оценить результаты проведенного исследования с точки зрения их достоверности и практической значим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остижения смежных на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методы исследования, применяемые в смежной науке;</w:t>
              <w:br/>
              <w:t>Умение преломлять и обосновывать ключевые и частные идеи смежной науки осуществляемого исслед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5:00Z</dcterms:created>
  <dc:creator>студент</dc:creator>
  <dc:description/>
  <cp:keywords/>
  <dc:language>en-US</dc:language>
  <cp:lastModifiedBy>студент</cp:lastModifiedBy>
  <dcterms:modified xsi:type="dcterms:W3CDTF">2011-03-09T08:01:00Z</dcterms:modified>
  <cp:revision>1</cp:revision>
  <dc:subject/>
  <dc:title>Вид исследовательской компетенции</dc:title>
</cp:coreProperties>
</file>